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urry Up;Courier New" w:hAnsi="Hurry Up;Courier New" w:cs="Hurry Up;Courier New"/>
          <w:sz w:val="36"/>
          <w:szCs w:val="36"/>
        </w:rPr>
      </w:pPr>
      <w:r>
        <w:rPr>
          <w:rFonts w:cs="Hurry Up;Courier New" w:ascii="Hurry Up;Courier New" w:hAnsi="Hurry Up;Courier New"/>
          <w:sz w:val="36"/>
          <w:szCs w:val="36"/>
        </w:rPr>
      </w:r>
    </w:p>
    <w:p>
      <w:pPr>
        <w:pStyle w:val="Normal"/>
        <w:jc w:val="center"/>
        <w:rPr>
          <w:rFonts w:ascii="Hurry Up;Courier New" w:hAnsi="Hurry Up;Courier New" w:cs="Hurry Up;Courier New"/>
          <w:b/>
          <w:b/>
          <w:sz w:val="36"/>
          <w:szCs w:val="36"/>
        </w:rPr>
      </w:pPr>
      <w:r>
        <w:rPr>
          <w:rFonts w:cs="Hurry Up;Courier New" w:ascii="Hurry Up;Courier New" w:hAnsi="Hurry Up;Courier New"/>
          <w:b/>
          <w:sz w:val="36"/>
          <w:szCs w:val="36"/>
        </w:rPr>
        <w:t>BIG EVENTS IN THE HISTORY OF FLIGHT</w:t>
      </w:r>
    </w:p>
    <w:p>
      <w:pPr>
        <w:pStyle w:val="Normal"/>
        <w:jc w:val="center"/>
        <w:rPr>
          <w:rFonts w:ascii="Hurry Up;Courier New" w:hAnsi="Hurry Up;Courier New" w:cs="Hurry Up;Courier New"/>
          <w:b/>
          <w:b/>
          <w:sz w:val="28"/>
          <w:szCs w:val="28"/>
        </w:rPr>
      </w:pPr>
      <w:r>
        <w:rPr>
          <w:rFonts w:cs="Hurry Up;Courier New" w:ascii="Hurry Up;Courier New" w:hAnsi="Hurry Up;Courier New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the Internet to find information on these events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ent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rite key facts for each event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first balloon fligh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he heat barge was 4 cube feet to 650 cube feet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It flow 29 meter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 flow on June the 4 1783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Wright Brothers develop a glide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y Flow the first plan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>They Flone for 12sec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y Went3f nn b6,5met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arles Lindenbergh flies from New York to Pari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He flew to Paris from new york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 got $25,000 prize mone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 was 25 years old when he flew the plane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ptain Chuck Yeager breaks the sound barrie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rn February the 13 1923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 was in the air forc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He was a general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elia Earhar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he was the first woman to fly over the elenctic ocea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he went missing in July 2</w:t>
            </w:r>
            <w:r>
              <w:rPr>
                <w:b/>
                <w:sz w:val="28"/>
                <w:szCs w:val="28"/>
                <w:vertAlign w:val="superscript"/>
              </w:rPr>
              <w:t>nd</w:t>
            </w:r>
            <w:r>
              <w:rPr>
                <w:b/>
                <w:sz w:val="28"/>
                <w:szCs w:val="28"/>
              </w:rPr>
              <w:t xml:space="preserve"> 1939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st woman to fly a plane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rry Up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2:06:00Z</dcterms:created>
  <dc:creator>harmern</dc:creator>
  <dc:description/>
  <cp:keywords/>
  <dc:language>en-US</dc:language>
  <cp:lastModifiedBy>gr56</cp:lastModifiedBy>
  <cp:lastPrinted>2009-07-27T12:26:00Z</cp:lastPrinted>
  <dcterms:modified xsi:type="dcterms:W3CDTF">2009-07-27T02:46:00Z</dcterms:modified>
  <cp:revision>10</cp:revision>
  <dc:subject/>
  <dc:title/>
</cp:coreProperties>
</file>